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ehigh Valley Summerbridg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anguage Arts Skills Test (Post-Test)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4308"/>
      </w:tblGrid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me: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te:</w:t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chool: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ade:</w:t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re Team: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e-Test: _______    Post-Test: 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riting Section Score: _____/3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iterature Section Score: _____/3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otal Percentage: _____%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riting Sec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rt 1: Grammar (15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irections</w:t>
      </w:r>
      <w:r>
        <w:rPr/>
        <w:t xml:space="preserve">: Each of the following sentences has </w:t>
      </w:r>
      <w:r>
        <w:rPr>
          <w:b/>
        </w:rPr>
        <w:t>three</w:t>
      </w:r>
      <w:r>
        <w:rPr/>
        <w:t xml:space="preserve"> grammar errors.  The errors could be subject/verb agreement, capitalization, punctuation, using the right word (homonyms), or sentence construction (fragments or run-ons).  Circle the errors and re-write the sentence using correct grammar on the lines provided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he pictures in this album shows all my friends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ony grew harvested and sold his own vegetables he sold them at the local farmers’ market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y dog, dusty, barks whenever he sees a kitten come into our yard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On our camping trip to washington, their were trials to hike lakes to kayak and mountains to climb.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nstead of reading and writing the Incas used a cord with knotted strings of various lengths and colors to record every aspect of there daily life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art 2: Brainstorming Topics and Supporting Details (5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Directions</w:t>
      </w:r>
      <w:r>
        <w:rPr/>
        <w:t>: Review the writing prompt (quote) below.  Imagine that you have to brainstorm the content for a paragraph.  Fill out the mind map below with your topic sentence and three supporting detail sentences.  Your topic and supporting details must be represented as complete sentenc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My favorite summer memory.”</w:t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6831330" cy="1257300"/>
                <wp:effectExtent l="5080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1257480"/>
                          <a:chOff x="0" y="0"/>
                          <a:chExt cx="6831360" cy="1257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83064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306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op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4pt;width:537.9pt;height:99pt" coordorigin="0,408" coordsize="10758,1980">
                <v:rect id="shape_0" fillcolor="white" stroked="t" o:allowincell="f" style="position:absolute;left:1;top:408;width:10756;height:19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408;width:1075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op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516380</wp:posOffset>
                </wp:positionV>
                <wp:extent cx="304800" cy="800100"/>
                <wp:effectExtent l="8890" t="190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9.4pt" to="95.95pt,18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1516380</wp:posOffset>
                </wp:positionV>
                <wp:extent cx="0" cy="800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19.4pt" to="276pt,18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38800</wp:posOffset>
                </wp:positionH>
                <wp:positionV relativeFrom="paragraph">
                  <wp:posOffset>1516380</wp:posOffset>
                </wp:positionV>
                <wp:extent cx="381000" cy="800100"/>
                <wp:effectExtent l="4445" t="254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119.4pt" to="473.95pt,18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2133600" cy="33083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3308400"/>
                          <a:chOff x="0" y="0"/>
                          <a:chExt cx="2133720" cy="330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3720" cy="33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33720" cy="7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upport Deta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05pt;width:168pt;height:260.5pt" coordorigin="0,141" coordsize="3360,5210">
                <v:rect id="shape_0" fillcolor="white" stroked="t" o:allowincell="f" style="position:absolute;left:0;top:141;width:3359;height:5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0;top:141;width:3359;height:1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upport Det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9535</wp:posOffset>
                </wp:positionV>
                <wp:extent cx="2133600" cy="33083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3308400"/>
                          <a:chOff x="0" y="0"/>
                          <a:chExt cx="2133720" cy="330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3720" cy="33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33720" cy="7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upport Deta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7.05pt;width:168pt;height:260.5pt" coordorigin="3840,141" coordsize="3360,5210">
                <v:rect id="shape_0" fillcolor="white" stroked="t" o:allowincell="f" style="position:absolute;left:3840;top:141;width:3359;height:5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840;top:141;width:3359;height:1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upport Det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89535</wp:posOffset>
                </wp:positionV>
                <wp:extent cx="2133600" cy="33083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3308400"/>
                          <a:chOff x="0" y="0"/>
                          <a:chExt cx="2133720" cy="330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3720" cy="33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33720" cy="7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upport Deta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7.05pt;width:168pt;height:260.5pt" coordorigin="7560,141" coordsize="3360,5210">
                <v:rect id="shape_0" fillcolor="white" stroked="t" o:allowincell="f" style="position:absolute;left:7560;top:141;width:3359;height:5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560;top:141;width:3359;height:1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upport Det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art 3: Paragraph Construction (10 Point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Directions</w:t>
      </w:r>
      <w:r>
        <w:rPr/>
        <w:t>: Think about your favorite memory from this summer.  In (at least) one complete paragraph, identify/describe this memory and explain why it is so important to you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7:56:00Z</dcterms:created>
  <dc:creator>CBSD</dc:creator>
  <dc:description/>
  <dc:language>en-US</dc:language>
  <cp:lastModifiedBy>Lehigh Valley Summerbridge</cp:lastModifiedBy>
  <dcterms:modified xsi:type="dcterms:W3CDTF">2006-06-06T17:56:00Z</dcterms:modified>
  <cp:revision>2</cp:revision>
  <dc:subject/>
  <dc:title>Lehigh Valley Summerbridge</dc:title>
</cp:coreProperties>
</file>